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GAMES BY SOLEAU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Educational, Non-Violent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Strategy Logic Games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For the Whole Family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eau Software is an innovator of educational, non-violent strate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gic games that give hours of fun, challenge and enjoyment. 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me is carefully designed with varying levels of difficulty so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users can quickly master a game's objectives and then progres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ir own speed to the more detailed complexities and strateg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leau Software has over 40 games for Windows and DOS.  Here ar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 game descriptions for some of our most popular 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 Visit us on the Internet at:  http://www.soleau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 GAMES FOR WINDOWS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ETLE RUN is a race against the clock as you rotate paths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etle to run across. Quick thinking and fast reflexes are requi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keep the beetle scurrying across the leaf board. Gain extra poi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bonus grids and other items as you try for the Top Ten High Scor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etle Run is packed with features, sound card support, stunning SVG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6 color animations and much more. The game is filled with educa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etle facts and offers a fast paced challenge for all ag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...ADDICTIV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AINSTRAIN is a scramble word game that is a cross between Masterm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Hangman. Your objective is to guess the master word by choosing wo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same length with matching letters. Using logic and deduction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be able to figure out the mystery word. The game is pack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atures and comes with over 4500 master words in its extensive word li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words are checked against a 70,000 word dictionary for validit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icutly levels can be adjusted so that the whole family can enjoy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logic word ga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ILCAP PRO is a challenging arcade game where the objective is to put d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pe links to control the flow of the onrushing oil.  Keep the oil f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ough the pipes for as long as possible by carefully planning out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place the different shaped pipes.  Gain extra points for bonus link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ilrigs, oil holes and more as you try to reach the 10 top high scor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ilcap is fast paced action and excitment for the whole family. 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a game that is positively addicting... then this game is a mu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ARRY is based on Soleau Software's popular DOS game called Mice M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bjective is to push columns of rocks up or down in order to ge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am of little animated men to the other side of the quarry befor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 opponent (or friend) can.  Logic and strategy are a must i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llenging and funny SVGA game packed with options, sound card sup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unning 256 color graphics!  A fun game for all 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LLEM is a strategy marble arcade game where the objective is to pu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marbles to the bottom of the maze. You play against the compute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friend in your quest to gain the most points by getting your marb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rther into the maze game board. Strategy is a must as you try to blo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opponent by rotating the arrow blocks within the maze.  Rollem is ba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our popular DOS game 'BOLOBALL'. It is packed with features and has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y levels so the whole family can enjoy this fun strategy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NNIE'S RESORT is a mind-bending puzzle game where the objective i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 Ronnie from the hotel to the beach. Using various objects like b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lls, trampolines, chairs, shuffleboards and much more, he must use 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gic skills and creativity to solve each of the 30 puzzles. Anim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s and funny Ronnie dialogue and sounds make this game a mus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mers who like using their brain instead of their reflexes.  If you n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lp, a special Demo Puzzle and all the solutions are provided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uch of a key.  Are you up for the challeng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QUARK is a fast paced arcade game where the objective is to guide your mar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ough a maze in your quest to capture all the square grids.  If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vel all four sides of a square, then it will be removed from the game 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vilish green marbles will try to stop you at every turn, so as the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 higher the action increases.  With 30 exciting levels of play, Squark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e arcade action at its best... a must for the true gamer!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DMIX is a fun and educational word game where the objective i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ll as many words as you can from the letters of a master word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over 150 master words that have all the solutions shown at the cli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a button if you need help. There are up to five different scorecard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dmix, so the whole family can enjoy and record their own scores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me has sound card support, beautiful 256 SVGA color graphics and mo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a fun game for both young and ol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GAMES FOR DOS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leau Software DOS Game Collection w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Best Entertainment Software for 1995"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Shareware Industry Aw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LO BALL is a challenging strategy marble maze game. Your objectiv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get your marbles to the bottom of a maze filled with ramps, wall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ack holes and much more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LO ADVENTURES III contains some of the most mind-boggling puzzl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ntire series. The objective is to get Mr. Bolo out of 30 devili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zzles by cleverly constructing his escap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CETREX is a challenging, pure strategy logic game whe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jective is to use your animated man to push faces located on a 12x8 </w:t>
      </w:r>
    </w:p>
    <w:p>
      <w:pPr>
        <w:pStyle w:val="PreformattedText"/>
        <w:bidi w:val="0"/>
        <w:spacing w:before="0" w:after="0"/>
        <w:jc w:val="left"/>
        <w:rPr/>
      </w:pPr>
      <w:r>
        <w:rPr/>
        <w:t>grid board onto their negative image located elsewhere. A Puzzl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ADER LARRY is a dock loader in his hometown of Longview. He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bitions to be promoted up the corporate ladder. By solving the 40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ver puzzle rooms, you can help Larry fulfill his dre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CE MAZE is a funny animated adventure game where you try to resc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friend the red mouse trapped in a maze of 36 rooms.  Collect var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s to help you to solve the puzzle. Fun for the whole fami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CK MAN is a challenging strategy game where you use your ingenuit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lp Rock Man collect all the rare moths flying around each of the 3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nd-bending mountain puzzles. Fun for all!  * Finalist in the Ziff-Dav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Gaming World Magazine Shareware Awards - 1995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IDER RUN is a fast paced game where you rotate web strands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ider to run across. Strategy and careful planning is required to kee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pider scurrying around its web. Packed with features and fu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young and ol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QUAREX is an exciting fast paced game where you maneuver your yel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be around a puzzle board capturing grids by traveling all 4 sid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ch out for the cubes chasing you! ADDICTIV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